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2286000" cy="457200"/>
                <wp:effectExtent l="6350" t="6350" r="222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81944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-4.2pt;width:179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246126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ДИШЕН 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чл. 22а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193.8pt;height:40.8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ГОДИШЕН РАЗ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(чл. 22а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-8382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2а и чл. 23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11.8pt;height:40.8pt;mso-wrap-distance-left:9.05pt;mso-wrap-distance-right:9.05pt;mso-wrap-distance-top:0pt;mso-wrap-distance-bottom:0pt;margin-top:-6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2а и чл. 23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82" w:right="1802" w:gutter="0" w:header="548" w:top="604" w:footer="798" w:bottom="1529"/>
          <w:cols w:num="2" w:equalWidth="false" w:sep="false">
            <w:col w:w="3895" w:space="1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9865</wp:posOffset>
                </wp:positionH>
                <wp:positionV relativeFrom="paragraph">
                  <wp:posOffset>-7620</wp:posOffset>
                </wp:positionV>
                <wp:extent cx="6576060" cy="463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4632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едновр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са налице следните услов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ипотекираното жилище е единствено жилище за семейството през данъчната год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17.8pt;height:364.8pt;mso-wrap-distance-left:9.05pt;mso-wrap-distance-right:9.05pt;mso-wrap-distance-top:0pt;mso-wrap-distance-bottom:0pt;margin-top:-0.6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сумата от годишните данъчни основи по чл. 17 на местни физически лица се приспадат направените през годината лихвени плащания по ипотечен кредит за закупуване на жилище, когат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едновремен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са налице следните услов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 договорът за ипотечния кредит е сключен от данъчно задълженото лице и/или от съпруг/а, с който/която имат сключен граждански бра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 данъчно задълженото лице и/или съпругът/ата не са навършили 35-годишна възраст към датата на сключване на договора за ипотечен кредит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 ипотекираното жилище е единствено жилище за семейството през данъчната год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ритерий при определяне на понятието „единствено за семейството жилище” е не ползването, а собствеността. За ползване на данъчното облекчение не би следвало нито който и да е от съпрузите и ненавършилите пълнолетие деца да притежават собственост или идеални части на собственост върху друго жилище, нито те съвместно в режим на СИО или съсобственост да притежават такова (Решения на ВАС № 8612/16.06.2011 г. и                             № 1765/06.02.2012 г.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8220</wp:posOffset>
                </wp:positionH>
                <wp:positionV relativeFrom="paragraph">
                  <wp:posOffset>-83820</wp:posOffset>
                </wp:positionV>
                <wp:extent cx="4290060" cy="746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467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РУГИ УСЛОВИЯ ЗА 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58.8pt;mso-wrap-distance-left:9.05pt;mso-wrap-distance-right:9.05pt;mso-wrap-distance-top:0pt;mso-wrap-distance-bottom:0pt;margin-top:-6.6pt;mso-position-vertical-relative:text;margin-left: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ДРУГИ УСЛОВИЯ ЗА 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342900" cy="2070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216pt;margin-top:8.1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780</wp:posOffset>
                </wp:positionH>
                <wp:positionV relativeFrom="paragraph">
                  <wp:posOffset>-207010</wp:posOffset>
                </wp:positionV>
                <wp:extent cx="6347460" cy="2421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421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гато размерът на ипотечния кредит е по-голям от 100 000 лв., данъчното облекчение може д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за направени през годината лихвени плащания по първите 100 000 лв. от главница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2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се ползва до размера на сумата на годишните данъчни основи по чл. 17 от ЗДДФ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 при условие че съпругът/съпругата няма да ползва данъчното облекчение за съответната данъчна годи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3 от ЗДДФ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л. 22а, ал. 4 от ЗДДФ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90.65pt;mso-wrap-distance-left:9.05pt;mso-wrap-distance-right:9.05pt;mso-wrap-distance-top:0pt;mso-wrap-distance-bottom:0pt;margin-top:-16.3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огато размерът на ипотечния кредит е по-голям от 100 000 лв., данъчното облекчение може д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за направени през годината лихвени плащания по първите 100 000 лв. от главница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2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се ползва до размера на сумата на годишните данъчни основи по чл. 17 от ЗДДФЛ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и при условие че съпругът/съпругата няма да ползва данъчното облекчение за съответната данъчна годи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3 от ЗДДФ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бстоятелствата и условията по ал. 1 – 3 се декларират от лицето в годишната данъчна декларация по чл. 50 от ЗДДФ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л. 22а, ал. 4 от ЗДДФЛ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9620</wp:posOffset>
                </wp:positionH>
                <wp:positionV relativeFrom="paragraph">
                  <wp:posOffset>-4445</wp:posOffset>
                </wp:positionV>
                <wp:extent cx="4290060" cy="518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ЛЗВАНЕ НА ДАНЪЧНОТО ОБЛЕК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ал. 1, т. 5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37.8pt;height:40.8pt;mso-wrap-distance-left:9.05pt;mso-wrap-distance-right:9.05pt;mso-wrap-distance-top:0pt;mso-wrap-distance-bottom:0pt;margin-top:-0.3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ПОЛЗВАНЕ НА ДАНЪЧНОТО ОБЛЕК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ал. 1, т. 5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342900" cy="207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198pt;margin-top:5.65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75565</wp:posOffset>
                </wp:positionV>
                <wp:extent cx="6347460" cy="2236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236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се полз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с подаване на годишна данъчна декларация по чл. 5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 ЗДДФЛ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към която се прилага документ, издаден от банката кредитозаема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4U;Times New Roman"/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176.1pt;mso-wrap-distance-left:9.05pt;mso-wrap-distance-right:9.05pt;mso-wrap-distance-top:0pt;mso-wrap-distance-bottom:0pt;margin-top:5.9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се полз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 xml:space="preserve">с подаване на годишна данъчна декларация по чл. 50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 ЗДДФЛ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към която се прилага документ, издаден от банката кредитозаема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, удостоверяващ размера на направените през годината лихвени плащания по първите 100 000 лв. от главницата на ипотечния кредит за закупуване на жилище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банката кредитозаемател е установена за данъчни цели в държава - членка на Европейския съюз, или в друга държава - страна по Споразумението за Европейското икономическо пространство, документът е придружен от легализиран превод на български език, извършен от заклет преводач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4U;Times New Roman"/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11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780</wp:posOffset>
                </wp:positionH>
                <wp:positionV relativeFrom="paragraph">
                  <wp:posOffset>52705</wp:posOffset>
                </wp:positionV>
                <wp:extent cx="6347460" cy="807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07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ИМАНИЕ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9.8pt;height:63.6pt;mso-wrap-distance-left:9.05pt;mso-wrap-distance-right:9.05pt;mso-wrap-distance-top:0pt;mso-wrap-distance-bottom:0pt;margin-top:4.1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НИМАНИЕ!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Данъчното облекчение за млади семейства може да се ползва и от чуждестранни физически лица, установени за данъчни цели в държава - членка на Европейския съюз, или в друга държава - страна по Споразумението за Европейското икономическо пространство </w:t>
      </w:r>
      <w:r>
        <w:rPr>
          <w:rFonts w:cs="Times New Roman" w:ascii="Times New Roman" w:hAnsi="Times New Roman"/>
          <w:b/>
          <w:sz w:val="24"/>
          <w:szCs w:val="24"/>
        </w:rPr>
        <w:t>(чл. 22а, ал. 5 от ЗДДФЛ)</w:t>
      </w:r>
      <w:r>
        <w:rPr>
          <w:rFonts w:cs="Times New Roman" w:ascii="Times New Roman" w:hAnsi="Times New Roman"/>
          <w:sz w:val="24"/>
          <w:szCs w:val="24"/>
        </w:rPr>
        <w:t xml:space="preserve">. В тези случаи към годишната данъчна декларация се прилагат официални легализирани документи, удостоверяващи наличието на условията за ползване на данъчното облекчение, издадени от компетентните органи на съответната чужда държава, и техният превод на български език, извършен от заклет преводач </w:t>
      </w:r>
      <w:r>
        <w:rPr>
          <w:rFonts w:cs="Times New Roman" w:ascii="Times New Roman" w:hAnsi="Times New Roman"/>
          <w:b/>
          <w:sz w:val="24"/>
          <w:szCs w:val="24"/>
        </w:rPr>
        <w:t>(чл. 23, ал. 1, т. 7 от ЗДДФ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1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в нарушение на условието другият съпруг да не ползва данъчното облекчение за съответната година и двамата съпрузи са ползвали облекчението, всяко от лицата дължи частта от данъка, съответстваща на размера на ползваното облекчени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(чл. 22а, ал. 6 от ЗДДФ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</wp:posOffset>
                </wp:positionH>
                <wp:positionV relativeFrom="paragraph">
                  <wp:posOffset>41275</wp:posOffset>
                </wp:positionV>
                <wp:extent cx="5854700" cy="32169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216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665" cy="3587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9" t="-100" r="-1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4U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ъчното облекчение за млади семейства НЕ МОЖЕ да се ползва чрез работодател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461pt;height:253.3pt;mso-wrap-distance-left:9.05pt;mso-wrap-distance-right:9.05pt;mso-wrap-distance-top:0pt;mso-wrap-distance-bottom:0pt;margin-top:3.25pt;mso-position-vertical-relative:text;margin-left:17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665" cy="3587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9" t="-100" r="-1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4U;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нъчното облекчение за млади семейства НЕ МОЖЕ да се ползва чрез работодател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анъчното облекчение за млади семейства НЕ МОЖЕ да се ползва при формирането на годишната данъчна основа по чл. 28 от ЗДДФЛ за доходи от стопанска дейност като едноличен търговец и за доходи от друга стопанска дейност по чл. 29а от ЗДДФ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гато ипотечният кредит е във валута, размерът на данъчното облекчение се преизчислява в български левове по курса на Българската народна банка към датата на извършването на съответните лихвени плащания. (Виж фиш І.5.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firstLine="708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rPr>
          <w:rFonts w:ascii="Verdana" w:hAnsi="Verdana" w:cs="Verdana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autoSpaceDE w:val="true"/>
        <w:spacing w:lineRule="auto" w:line="360"/>
        <w:ind w:left="-360" w:right="-219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4400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34.65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61925</wp:posOffset>
                </wp:positionV>
                <wp:extent cx="1342390" cy="736600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6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МЛАДИ СЕМЕЙСТВ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1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4-09T07:40:00Z</dcterms:modified>
  <cp:revision>46</cp:revision>
  <dc:subject/>
  <dc:title>Контролен Лист</dc:title>
</cp:coreProperties>
</file>